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7.8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Wzór Karty opinii na temat wniosku o dofinansowanie projektu wybieranego w sposób niekonkurencyjny w ramach FEPZ 2021-2027</w:t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480"/>
        <w:jc w:val="center"/>
        <w:rPr/>
      </w:pPr>
      <w:r>
        <w:rPr>
          <w:rFonts w:cs="Arial" w:ascii="Arial" w:hAnsi="Arial"/>
          <w:b/>
          <w:sz w:val="24"/>
          <w:szCs w:val="24"/>
          <w:lang w:eastAsia="ar-SA"/>
        </w:rPr>
        <w:t xml:space="preserve">Karta opinii na temat wniosku o dofinansowanie projektu wybieranego </w:t>
        <w:br/>
        <w:t>w sposób niekonkurencyjny w ramach FEPZ 2021-2027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stytucja organizująca nabór: Wojewódzki Urząd Pracy w Szczecinie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umer naboru: FEPZ.06.17-IP.01-001/25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umer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Suma kontrolna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azwa beneficjenta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Tytuł projektu: …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dający opinię: …</w:t>
      </w:r>
    </w:p>
    <w:p>
      <w:pPr>
        <w:pStyle w:val="Normal"/>
        <w:spacing w:lineRule="auto" w:line="268"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2680"/>
        <w:gridCol w:w="83"/>
        <w:gridCol w:w="974"/>
        <w:gridCol w:w="284"/>
        <w:gridCol w:w="621"/>
        <w:gridCol w:w="719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PINIA W ZAKRESIE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69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0" w:name="_Hlk129166641"/>
            <w:bookmarkStart w:id="1" w:name="_Hlk129166641"/>
            <w:bookmarkEnd w:id="1"/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2" w:name="_Hlk129169307"/>
            <w:bookmarkStart w:id="3" w:name="_Hlk129169307"/>
            <w:bookmarkEnd w:id="3"/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/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4" w:name="_Hlk131753284"/>
            <w:bookmarkStart w:id="5" w:name="_Hlk131753284"/>
            <w:bookmarkEnd w:id="5"/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OPINIA W ZAKRESIE SPEŁNIENIA KRYTERIÓW SPECYFICZNYCH 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hd w:fill="D9D9D9" w:val="clear"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gnoza sytuacji i specyfika migracji w województw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6" w:name="_Hlk129173691"/>
            <w:bookmarkEnd w:id="6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20"/>
        <w:gridCol w:w="1571"/>
        <w:gridCol w:w="1537"/>
        <w:gridCol w:w="5537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7" w:name="_Hlk129252286"/>
            <w:bookmarkEnd w:id="7"/>
            <w:r>
              <w:rPr>
                <w:rFonts w:cs="Arial" w:ascii="Arial" w:hAnsi="Arial"/>
                <w:b/>
                <w:bCs/>
              </w:rPr>
              <w:t>CZĘŚĆ C. OPINIA W ZAKRESIE SPEŁNIENIA KRYTERIÓW WSPÓLNYCH JAKOŚCIOWYCH</w:t>
            </w:r>
          </w:p>
        </w:tc>
      </w:tr>
      <w:tr>
        <w:trPr>
          <w:trHeight w:val="5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Kryterium jest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4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 przypadku niespełnienia kryterium należy wskazać szczegółowe uzasadnienie: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360" w:before="0" w:after="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ena spełnienia kryterium polega na weryfikacji uzasadnienia potrzeby realizacji projektu w kontekście właściwego celu szczegółowego FEPZ oraz założeń naboru. W ramach kryterium weryfikowane jest: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360" w:before="0" w:after="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opis sytuacji problemowej wynikającej z przeprowadzonej analizy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360" w:before="0" w:after="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 projektu: adekwatność do przedstawionego problemu 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awidłowość zdefiniowania i , spójność</w:t>
              <w:br/>
              <w:t>z przedstawioną diagnozą oraz zgodność z celami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360" w:before="0" w:after="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</w:rPr>
              <w:t xml:space="preserve">wraz </w:t>
            </w:r>
            <w:r>
              <w:rPr>
                <w:rFonts w:eastAsia="Open Sans" w:cs="Arial" w:ascii="Arial" w:hAnsi="Arial"/>
                <w:color w:val="000000"/>
              </w:rPr>
              <w:t>z uwzględnieniem dostępności dla osób ze szczególnymi potrzebam</w:t>
            </w:r>
            <w:r>
              <w:rPr>
                <w:rFonts w:eastAsia="Open Sans" w:cs="Arial" w:ascii="Arial" w:hAnsi="Arial"/>
              </w:rPr>
              <w:t>i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360" w:before="0" w:after="0"/>
              <w:ind w:right="172" w:hanging="0"/>
              <w:contextualSpacing/>
              <w:rPr/>
            </w:pPr>
            <w:r>
              <w:rPr>
                <w:rFonts w:eastAsia="MyriadPro-Regular;Yu Gothic UI" w:cs="Arial" w:ascii="Arial" w:hAnsi="Arial"/>
              </w:rPr>
              <w:t>W ramach kryterium weryfikowane jes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lang w:val="en-US"/>
              </w:rPr>
              <w:t>uzasadnienie potrzeby realizacji zadań w odniesieniu do celu projektu i</w:t>
            </w:r>
            <w:r>
              <w:rPr>
                <w:rFonts w:eastAsia="MyriadPro-Regular;Yu Gothic UI" w:cs="Arial" w:ascii="Arial" w:hAnsi="Arial"/>
                <w:lang w:val="en-US"/>
              </w:rPr>
              <w:t> możliwych do dofinansowania w ramach naboru typów projek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nowany sposób realizacji zadań</w:t>
              <w:br/>
              <w:t>(w tym planowany harmonogram zadań)  wraz ze wskazaniem odpowiedzialności poszczególnych partnerów (jeśli dotycz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/>
            </w:pPr>
            <w:r>
              <w:rPr>
                <w:rFonts w:cs="Arial" w:ascii="Arial" w:hAnsi="Arial"/>
                <w:lang w:val="en-US"/>
              </w:rPr>
              <w:t>wartości wskaźników zaplanowanych</w:t>
              <w:br/>
              <w:t xml:space="preserve">do osiągnięcia w ramach realizacji zadań, ich adekwatność oraz sposób pomiaru, 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osób, w jaki zostanie zachowana trwałość rezultatów projektu lub </w:t>
            </w:r>
            <w:r>
              <w:rPr>
                <w:rFonts w:eastAsia="MyriadPro-Regular;Yu Gothic UI" w:cs="Arial" w:ascii="Arial" w:hAnsi="Arial"/>
                <w:lang w:val="en-US"/>
              </w:rPr>
              <w:t>skuteczność zaproponowanych w projekcie instrumentów wsparcia na uzyskanie trwałej zmiany w sytuacji grup docelowy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fność doboru wskaźników dla rozliczenia kwot ryczałtowych</w:t>
              <w:br/>
              <w:t>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pl-PL"/>
              </w:rPr>
              <w:t>Zaplecze realizacji projektu</w:t>
            </w:r>
            <w:bookmarkStart w:id="8" w:name="_Hlk128115813"/>
            <w:r>
              <w:rPr>
                <w:rFonts w:eastAsia="MyriadPro-Regular;Yu Gothic UI" w:cs="Arial" w:ascii="Myriad Pro;Segoe UI" w:hAnsi="Myriad Pro;Segoe UI"/>
                <w:sz w:val="20"/>
                <w:szCs w:val="20"/>
                <w:lang w:eastAsia="pl-PL"/>
              </w:rPr>
              <w:t xml:space="preserve"> </w:t>
            </w:r>
            <w:bookmarkEnd w:id="8"/>
          </w:p>
          <w:p>
            <w:pPr>
              <w:pStyle w:val="Normal"/>
              <w:spacing w:lineRule="auto" w:line="360" w:before="60" w:after="6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ind w:left="426" w:right="170" w:hanging="284"/>
              <w:contextualSpacing/>
              <w:rPr/>
            </w:pPr>
            <w:r>
              <w:rPr>
                <w:rFonts w:cs="Arial" w:ascii="Arial" w:hAnsi="Arial"/>
                <w:lang w:val="en-US"/>
              </w:rPr>
              <w:t>potencjału kluczowych osób, które zostaną zaangażowane do realizacji zadań merytorycznych w ramach projektu oraz ich planowanej funkcji w projekci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sobu zarządzania oraz opisu sposobu podejmowania decyzji w projekcie</w:t>
              <w:br/>
              <w:t>(z uwzględnieniem partnera jeśli dotyczy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wspólnej realizacji projektu (jeśli dotyczy)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</w:p>
          <w:p>
            <w:pPr>
              <w:pStyle w:val="Normal"/>
              <w:spacing w:lineRule="auto" w:line="360" w:before="60" w:after="60"/>
              <w:ind w:right="170" w:hanging="0"/>
              <w:contextualSpacing/>
              <w:rPr/>
            </w:pPr>
            <w:r>
              <w:rPr>
                <w:rFonts w:cs="Arial" w:ascii="Arial" w:hAnsi="Arial"/>
              </w:rPr>
              <w:t>W ramach kryterium weryfikowane jest doświadczenie wnioskodawcy i partnerów (jeśli dotyczy) w kontekście dotychczasowej działalności danego wnioskodawcy</w:t>
              <w:br/>
              <w:t xml:space="preserve">i partnerów (jeśli dotyczy) wraz z uzasadnieniem w trzech aspektach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60" w:after="60"/>
              <w:ind w:left="502" w:right="170" w:hanging="36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obszarze wsparcia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a rzecz grupy docelowej, do której skierowany będzie projekt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 terytorium, którego będzie dotyczyć realizacja projekt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0" w:hanging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502" w:right="170" w:hanging="36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6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559"/>
        <w:gridCol w:w="1276"/>
        <w:gridCol w:w="283"/>
        <w:gridCol w:w="851"/>
        <w:gridCol w:w="2126"/>
      </w:tblGrid>
      <w:tr>
        <w:trPr>
          <w:trHeight w:val="34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datki uznane jako niekwalifikowal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</w:rPr>
              <w:footnoteReference w:id="7"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</w:rPr>
              <w:t>Numer zada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zycji w zadan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pozycji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zasadnienie uznania wydatku za niekwalifikowalny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westionowane wysokości wydatk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8"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 i pozycji w zadan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ozycj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nowana wartość pozycj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ic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OPINIA W ZAKRESIE POPRAWNOŚCI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 wskazać oczywiste omyłki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..……………………………..</w:t>
      </w:r>
    </w:p>
    <w:p>
      <w:pPr>
        <w:pStyle w:val="Normal"/>
        <w:spacing w:lineRule="auto" w:line="268" w:before="120" w:after="0"/>
        <w:rPr/>
      </w:pPr>
      <w:r>
        <w:rPr>
          <w:rFonts w:cs="Arial" w:ascii="Arial" w:hAnsi="Arial"/>
          <w:sz w:val="20"/>
        </w:rPr>
        <w:t>Podpis wydającego opinię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300" w:after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</w:t>
      </w:r>
      <w:r>
        <w:rPr>
          <w:rFonts w:cs="Arial" w:ascii="Arial" w:hAnsi="Arial"/>
          <w:sz w:val="22"/>
          <w:szCs w:val="22"/>
          <w:lang w:val="pl-PL"/>
        </w:rPr>
        <w:t xml:space="preserve"> niezbędnych do wydania opinii</w:t>
      </w:r>
      <w:r>
        <w:rPr>
          <w:rFonts w:cs="Arial" w:ascii="Arial" w:hAnsi="Arial"/>
          <w:sz w:val="22"/>
          <w:szCs w:val="22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</w:t>
      </w:r>
      <w:r>
        <w:rPr>
          <w:rFonts w:cs="Arial" w:ascii="Arial" w:hAnsi="Arial"/>
          <w:sz w:val="22"/>
          <w:szCs w:val="22"/>
          <w:lang w:val="pl-PL"/>
        </w:rPr>
        <w:t xml:space="preserve"> niezbędnych do wydania opini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znaczyć właściwą odpowiedź znakiem X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ceny spełnienia kryterium pod kątem uzasadnienia racjonalności i niezbędności wydatków należy dokonać bez względu na zastosowaną metodę rozliczania projektów w naborz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</w:t>
      </w:r>
      <w:bookmarkStart w:id="9" w:name="_Hlk129259449"/>
      <w:r>
        <w:rPr>
          <w:rFonts w:cs="Arial" w:ascii="Arial" w:hAnsi="Arial"/>
        </w:rPr>
        <w:t>ależy uwzględnić ewentualne dodatkowe kwestie wynikające z wyjaśnień Wnioskodawcy składanych podczas opiniowan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niosku na wezwanie IP FEPZ oraz informacji pozyskanych na temat Wnioskodawcy lub projektu, które miały wpływ na opinię</w:t>
      </w:r>
      <w:r>
        <w:rPr>
          <w:rFonts w:cs="Arial" w:ascii="Arial" w:hAnsi="Arial"/>
          <w:lang w:val="pl-PL"/>
        </w:rPr>
        <w:t xml:space="preserve">. </w:t>
      </w:r>
      <w:bookmarkEnd w:id="9"/>
    </w:p>
  </w:footnote>
  <w:footnote w:id="7">
    <w:p>
      <w:pPr>
        <w:pStyle w:val="Footnote"/>
        <w:spacing w:lineRule="auto" w:line="268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  <w:footnote w:id="8">
    <w:p>
      <w:pPr>
        <w:pStyle w:val="Footnote"/>
        <w:spacing w:lineRule="auto" w:line="268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420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42037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420370"/>
          <wp:effectExtent l="0" t="0" r="0" b="0"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4:35:00Z</dcterms:created>
  <dc:creator>Jerchewicz-Rom Milena</dc:creator>
  <dc:description/>
  <cp:keywords/>
  <dc:language>en-US</dc:language>
  <cp:lastModifiedBy>Heropolitańska Karolina</cp:lastModifiedBy>
  <cp:lastPrinted>2019-01-22T11:53:00Z</cp:lastPrinted>
  <dcterms:modified xsi:type="dcterms:W3CDTF">2025-06-18T10:28:00Z</dcterms:modified>
  <cp:revision>8</cp:revision>
  <dc:subject/>
  <dc:title/>
</cp:coreProperties>
</file>